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6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КЦ № 13 ГУ Банка России по ЦФО//УФК по Владимирской области, г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4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6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12-11T07:11:00Z</dcterms:modified>
  <cp:revision>25</cp:revision>
  <dc:subject/>
  <dc:title>Зарегистрировано в Минюсте РФ 3 октября 2002 г</dc:title>
</cp:coreProperties>
</file>